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  <w:lang w:eastAsia="zh-HK"/>
        </w:rPr>
        <w:t>及規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三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「精密種苗自動嫁接機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台」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lang w:eastAsia="zh-HK"/>
              </w:rPr>
              <w:t>「精密種苗自動嫁接機</w:t>
            </w:r>
            <w:r>
              <w:rPr>
                <w:rFonts w:eastAsia="標楷體" w:cs="標楷體" w:ascii="標楷體" w:hAnsi="標楷體"/>
                <w:color w:val="0000FF"/>
                <w:sz w:val="28"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  <w:lang w:eastAsia="zh-HK"/>
              </w:rPr>
              <w:t>台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MS Gothic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MS Gothic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8-06-11T17:21:00Z</cp:lastPrinted>
  <dcterms:modified xsi:type="dcterms:W3CDTF">2019-08-02T06:20:00Z</dcterms:modified>
  <cp:revision>37</cp:revision>
  <dc:subject/>
  <dc:title>                                                                                          </dc:title>
</cp:coreProperties>
</file>